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9181411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7999926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1645424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9971949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6696133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0087102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3677825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2804326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4732962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